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hanging="0"/>
        <w:rPr/>
      </w:pP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 xml:space="preserve">к распоряж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9393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93939"/>
          <w:sz w:val="24"/>
          <w:szCs w:val="24"/>
          <w:lang w:eastAsia="ru-RU"/>
        </w:rPr>
        <w:t>от 24.05.2016  №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8"/>
          <w:szCs w:val="28"/>
          <w:lang w:eastAsia="ru-RU"/>
        </w:rPr>
        <w:t xml:space="preserve">мероприятий Контрольно-счетной палаты муниципального образования город-курорт Анапа                                     по противодействию коррупции на 2016–2017 год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План по противодействию коррупции включен комплекс мероприятий, обеспечивающих согласованное применение организационных, правовых, экономических, информационных, кадровых и иных мер, направленных на выявление, предупреждение и пресечение коррупции в деятельности Контрольно-счетной палаты муниципального  образования  город-курорт Анапа (далее – КСП 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06"/>
        <w:gridCol w:w="2268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Содерж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 xml:space="preserve">Исполнит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93939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Правотворческая деятельность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ть и принять в КСП:                                                                                                                                             1) Положение о комиссии по соблюдению требований к служебному поведению лиц, замещающих муниципальную должность и муниципальных служащих и урегулированию конфликта интересов в Контрольно-счетной палате муниципального образования город-курорт Анапа.                                                                      2) Положение о порядке сообщения лицами, замещающими муниципальную   должность и муниципальными служащими Контрольно-счетной палаты муниципального образования город-курорт Анапа о возникновении личной заинтересованности при исполнении должностных обязанностей, которая приводит или может привести к конфликту интересов.                                                                                                                                                 3) Порядок уведомления представителя нанимателя (работодателя) о фактах обращения в целях склонения лиц, замещающих муниципальные должности и   муниципальных   служащих Контрольно-счетной палаты муниципального образования   город-курорт Анапа  к  совершению коррупционных правонарушений.                                                                                                                                                                 4) Порядок сообщения лицами, замещающими муниципальную должность и муниципальными служащими Контрольно-счетной палаты муниципального образования город-курорт Анапа о получении подарка в связи с их должностным положением или исполнением ими служебных обязанностей, сдачи и оценки подарка, реализации (выкупа) и зачисления средств, вырученных от его реализации.                                                                                                                                                            5) Перечень должностей Контрольно-счетной палаты муниципального образования город-курорт Анапа, после увольнения с которых гражданин Российской Федерации в течение двух лет имеет право замещать должности и выполнять работу на условиях гражданско-правового договора в коммерческих и некоммерческих организациях.                                                                                                                                                                                6) Порядок предотвращения и (или) урегулирования конфликта интересов для лиц, замещающих муниципальные должности.                                                                                                                                                                                                         7) Порядок увольнения (досрочного освобождения от должности) лиц, замещающих  муниципальные должности, в связи с несоблюдением ими установленных запретов и ограничений.                                                  8) Кодекс этики и служебного поведения работников КСП МО г-к  Анапа                                                                        9)   Положение о порядке формирования и работы с резервом кадров для КСП МО г-к Анапа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9393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Повышение эффективности механизмов урегулирования конфликта интересов, обеспечение соблюдения муниципальными служащими КСП ограничений, запретов и принципов служебного поведения в связи с исполнением ими должностных обязанностей,         а также ответственности за их нару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йственного функционирования Комиссии КСП по соблюдению требований к служебному поведению муниципальных служащих и урегулированию конфликта интересов (далее – Комисс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миссии, секретарь коми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отрение вопросов противодействия коррупции на заседаниях К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, сотрудники КС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работы по рассмотрению уведомлений муниципальных служащих, председателя КСП   о фактах (попытках) обращения в целях склонения их к совершению коррупцион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обеспечение работы по рассмотрению уведомлений муниципальных служащих, председателя КСП о возникновении личной заинтересованности, которая приводит или может привести к возникновению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приема и регистрации уведомлений муниципальных служащих, председателя КСП                       о выполнении иной оплачиваем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г.г.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муниципальным служащим КСП консультативной, информационной и иной помощи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ам, связанным с применением на практике требований к служебному поведению, общих принципов служебного поведения муниципальных служащих, ограничений и запретов, связанных с прохождением муниципальной   службы, а также принцип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антикоррупцион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  службы в КСП, а также сведений, представляемых муниципальными служащими в соответствии с Федеральным законом от 25.12.2008 № 273-ФЗ «О противодействии коррупции» и распоряжением КСП  от  20.03.2015 №6 «О проверке достоверности и полноты сведений, представляемых гражданами, претендующими на замещ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должностей муниципальной службы, и муниципальными служащими, а также соблюдения муниципальными служащими требований к служебному поведению»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ое  должностное лиц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ление сведений о доходах, расходах, об имуществе и обязательствах имущественного характера в соответствии с Федеральным законом от 25.12.2008 № 273-ФЗ «О противодействии коррупции» и распоряжением КСП  от  20.03.2015 №5 «О представлении сведений о доходах, об имуществе и обязательствах имущественного характер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,  инспекторы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до 30 апреля года, следующего за отчетны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и обработки сведений о доходах, расходах, об имуществе и обязательствах имущественного характера, представляемых в соответствии с Федеральным законом от 25. 12.2008 № 273-ФЗ «О противодействии коррупции» и распоряжением КСП   от  20.03.2015  №5 «О представлении сведений о доходах, об имуществе и обязательствах имущественного харак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, начальник контрольного отдела,  инспекторы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до 30 апреля года, следующего за отчетным 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ведений о доходах, расходах, об имуществе и обязательствах имущественного характера для размещения на официальном сайте КСП в информационно-коммуникационной сети Интернет в целях реализации требований Федерального закона от 25.12.2008 № 273-ФЗ «О противодействии корруп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за кадровую раб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14 рабочих дней со дня истечения срока, установленного для подачи указанных свед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равового просвещения муниципальных служащих КСП в целях профилактики нарушений в сфере противодействия коррупции (семинары, лекции, совещания, обзоры законодательства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квартально, при принятии новых нормативных и правовых актов и  внесении изменений в н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профессиональной переподготовки, повышения квалификации и стажировки специалистов, в должностные обязанности которых входит участие в противодействии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реже одного раза в три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боты по формированию кадрового резерва и повышения эффективности работы действующего кадрового состава в целях обеспечения КСП   высококвалифицированными кад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ри приеме на работу ознакомления под роспись муниципальных служащих с положениями Федерального закона от 25.12.2008 № 273-ФЗ «О противодействии коррупции» и локальными нормативными актами КСП в сфере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пектор, ответственный за кадровую работу в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2016-2017 гг.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бор и рассмотрение обращений граждан о даче согласия на замещение должности в коммерческой или некоммерческой организации либо на выполнение работы на условиях гражданско- 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обязанности до истечения двух лет со дня увольнения с гражданской службы, и поступающих в КСП  в соответствии с постановлением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КСП – председатель Комиссии, секретарь Комисс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2016-2017 гг.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Анализ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наличия коррупциогенных   факторов при проведении финансово-экономических экспертиз проектов муниципальных правовых актов города Ана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, начальник контрольного отдела, инспек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заимодействия КСП с Анапской межрайонной прокуратурой, правоохранительными органами с целью получения информации о выявленных коррупцион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рамках заключенных соглашений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йственного функционирования и развитие системы документооборота с целью осуществления ведения учета и контроля исполнения входящих и исходящих документов К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КСП, начальник контрольного отдела, инспектор, ответственный за работу по делопроизводств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Взаимодействие КСП с институтами гражданского общества и гражданами, обеспечение доступности информации о деятельности Палаты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освещения в средствах массовой информации деятельности КСП по противодействию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КСП, начальник контрольного отде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нформационной открытости принимаемых мер по противодействию коррупции в КСП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ечение 2016-2017 гг.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воевременного приема, учета, обработки и рассмотрения обращений граждан и организаций, поступающих в КСП письменно, в ходе личного приема,  через электронную приемную и други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 за соблюдением антикоррупционного законодательства при рассмотрении обращений граждан и юрид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мещение на официальном сайте КСП в информационно-коммуникационной сети Интернет информации о результатах проведенных контрольных и экспертно-аналитических мероприятий, рассмотрения обращений граждан и организаций, поступающих в КСП, в порядке, установленном локальными нормативными правовыми актами КС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мониторинга информации, содержащейся в средствах массовой информации, на предмет выявления информации о коррупции в МО г-к Анапа, а также в целях организации планирования деятельности КС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9393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93939"/>
                <w:sz w:val="24"/>
                <w:szCs w:val="24"/>
                <w:lang w:eastAsia="ru-RU"/>
              </w:rPr>
              <w:t>Мероприятия, направленные на противодействие коррупции, с учетом специфики деятельности КСП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ключение в планируемые к проведению контрольные и экспертно-аналитические мероприятия вопросов, связанных с выявлением коррупционных рис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СП, начальник контрольн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2016-2017 гг.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мероприятиях Совета КСО КК по противодействию корруп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 проведении таких семинаров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8:00Z</dcterms:created>
  <dc:creator>Диденко Олег Геннадьевич</dc:creator>
  <dc:description/>
  <cp:keywords/>
  <dc:language>en-US</dc:language>
  <cp:lastModifiedBy>1USER</cp:lastModifiedBy>
  <cp:lastPrinted>2016-05-20T12:50:00Z</cp:lastPrinted>
  <dcterms:modified xsi:type="dcterms:W3CDTF">2016-05-25T07:58:00Z</dcterms:modified>
  <cp:revision>37</cp:revision>
  <dc:subject/>
  <dc:title/>
</cp:coreProperties>
</file>